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 рабо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бслуживание и ремонт вычислительной оргтехники» </w:t>
        <w:br/>
        <w:t>для нужд филиала «Карельский» ОАО «ТГК-1»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 (</w:t>
      </w:r>
      <w:r>
        <w:rPr>
          <w:b/>
          <w:i/>
        </w:rPr>
        <w:t>адрес, наименование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185035, Петрозаводск, ул. Кирова, 43, ул. Пограничная 25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Должность и контактный телефон ответственного лица, составившего техническое задание: </w:t>
      </w:r>
      <w:r>
        <w:rPr/>
        <w:t>нач. сектора ОИТ - Родионов Е.В., т. 43541 , м.т. +7 911 4155217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март  2012г.</w:t>
      </w:r>
    </w:p>
    <w:p>
      <w:pPr>
        <w:pStyle w:val="Normal"/>
        <w:rPr/>
      </w:pPr>
      <w:r>
        <w:rPr/>
        <w:t>Окончание          декабрь 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иды  работ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рофилактические работы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ремонт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заправка картриджей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/>
        <w:t xml:space="preserve">Парк оргтехники насчитывает порядка 350 единиц, включает в себя лазерные МФУ, плоттеры, струйные и лазерные принтеры, копировальные аппараты фирм </w:t>
      </w:r>
      <w:r>
        <w:rPr>
          <w:lang w:val="en-US"/>
        </w:rPr>
        <w:t>Hewlett</w:t>
      </w:r>
      <w:r>
        <w:rPr/>
        <w:t xml:space="preserve"> </w:t>
      </w:r>
      <w:r>
        <w:rPr>
          <w:lang w:val="en-US"/>
        </w:rPr>
        <w:t>Packard</w:t>
      </w:r>
      <w:r>
        <w:rPr/>
        <w:t xml:space="preserve">, </w:t>
      </w:r>
      <w:r>
        <w:rPr>
          <w:lang w:val="en-US"/>
        </w:rPr>
        <w:t>Kyosera</w:t>
      </w:r>
      <w:r>
        <w:rPr/>
        <w:t xml:space="preserve"> </w:t>
      </w:r>
      <w:r>
        <w:rPr>
          <w:lang w:val="en-US"/>
        </w:rPr>
        <w:t>Mita</w:t>
      </w:r>
      <w:r>
        <w:rPr/>
        <w:t>.</w:t>
      </w:r>
    </w:p>
    <w:p>
      <w:pPr>
        <w:pStyle w:val="TextBody"/>
        <w:spacing w:before="0" w:after="0"/>
        <w:ind w:left="21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lang w:val="en-US"/>
        </w:rPr>
      </w:pPr>
      <w:r>
        <w:rPr>
          <w:b/>
        </w:rPr>
        <w:t>Требования к работам: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Профилактические работы</w:t>
      </w:r>
      <w:r>
        <w:rPr/>
        <w:t xml:space="preserve"> включают в себя чистку, смазку, регулировку функциональных узлов и механизмов оргтехники, полную диагностику с докладом заказчику, замену расходных (ресурсных) материалов и деталей устройства. Периодичность работ определяется  условиями эксплуатации и техническими регламентами фирмы производителя. Допускается использование только </w:t>
      </w:r>
      <w:r>
        <w:rPr>
          <w:u w:val="single"/>
        </w:rPr>
        <w:t>оригинальных</w:t>
      </w:r>
      <w:r>
        <w:rPr/>
        <w:t xml:space="preserve"> расходных материалов.</w:t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Ремонт</w:t>
      </w:r>
      <w:r>
        <w:rPr/>
        <w:t xml:space="preserve"> техники осуществляется в сервисном центре исполнителя, в особых случаях ремонт может производиться непосредственно у заказчика. Допускается использование только </w:t>
      </w:r>
      <w:r>
        <w:rPr>
          <w:u w:val="single"/>
        </w:rPr>
        <w:t>оригинальных</w:t>
      </w:r>
      <w:r>
        <w:rPr/>
        <w:t xml:space="preserve"> запасных частей.</w:t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 xml:space="preserve">Заправка картриджа </w:t>
      </w:r>
      <w:r>
        <w:rPr/>
        <w:t xml:space="preserve">тонером включает в себя: </w:t>
      </w:r>
    </w:p>
    <w:p>
      <w:pPr>
        <w:pStyle w:val="TextBody"/>
        <w:numPr>
          <w:ilvl w:val="0"/>
          <w:numId w:val="5"/>
        </w:numPr>
        <w:spacing w:before="0" w:after="0"/>
        <w:ind w:left="709" w:hanging="360"/>
        <w:jc w:val="both"/>
        <w:rPr/>
      </w:pPr>
      <w:r>
        <w:rPr/>
        <w:t>исследование внешнего вида картриджа и тестирование механической части на предмет работоспособности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разборку картриджа (разборка должна осуществляться в полном соответствии с технологией заправки картриджей)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диагностику состояния внутренних узлов, механизмов картриджа и их замену в случае необходимости;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jc w:val="both"/>
        <w:rPr/>
      </w:pPr>
      <w:r>
        <w:rPr/>
        <w:t>очистку емкостей от отработанного тонера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сухую чистку корпуса и деталей картриджа от отработанного тонера, полировку (промывку) барабанов, лезвий, роликов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снятие остаточного электростатического заряда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 xml:space="preserve">сборку картриджа и заправку оптимальным протестированным тонером, проверку качества печати (тестовая страница), 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установку гарантийной пломбы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установку запорной чеки (герметизирующей ленты) в картридж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ab/>
        <w:t>Особые условия.</w:t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outlineLvl w:val="0"/>
        <w:rPr/>
      </w:pPr>
      <w:r>
        <w:rPr/>
        <w:t>наличие собственного сервисного центра в г. Петрозаводске;</w:t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outlineLvl w:val="0"/>
        <w:rPr/>
      </w:pPr>
      <w:r>
        <w:rPr/>
        <w:t>наличие сертификата сервисного центра от производителя техники или сертификата соответствия ГОСТ Р;</w:t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outlineLvl w:val="0"/>
        <w:rPr/>
      </w:pPr>
      <w:r>
        <w:rPr/>
        <w:t>наличие собственных сертифицированных инженеров;</w:t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outlineLvl w:val="0"/>
        <w:rPr/>
      </w:pPr>
      <w:r>
        <w:rPr/>
        <w:t>наличие собственной материальной базы для ремонта оргтехники, заправки и восстановления картридж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ем оргтехники в ремонт, картриджей с окончившимся печатающим составом должен осуществляться исполнителем с 09:00 до 17:00 часов в </w:t>
      </w:r>
      <w:r>
        <w:rPr>
          <w:b/>
        </w:rPr>
        <w:t>течение следующего рабочего дня с момента регистрации заявки от Заказчика</w:t>
      </w:r>
      <w:r>
        <w:rPr/>
        <w:t>, полученной по телефону, электронной почте или по факсу, с бесплатным выездом к Заказчику по адресу: Республика Карелия, г. Петрозаводск, ул. Кирова, 43, ул. Пограничная 25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ставка должна осуществляться Исполнителем с 09:00 до 17:00 часов </w:t>
      </w:r>
      <w:r>
        <w:rPr>
          <w:b/>
        </w:rPr>
        <w:t>в течение рабочего дня с бесплатным выездом</w:t>
      </w:r>
      <w:r>
        <w:rPr/>
        <w:t xml:space="preserve"> к Заказчику по адресу: Республика Карелия, </w:t>
        <w:br/>
        <w:t>г. Петрозаводск, Кирова, 43, ул. Пограничная 25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нитель должен доставлять картриджи после заправки в упаковке с обязательным указанием модели картриджа, даты заправки. Упаковка картриджей должна быть герметична, обеспечивать светозащиту и термозащиту, целостность корпуса картриджа и сохранение его работоспособ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нитель должен провести диагностику картриджей с целью определения целесообразности выполнения соответствующего вида работ собственными силами за свой счет. Результаты диагностики сообщаются Заказчику до момента начала работ (заправки) для согласования целесообразности выполнения соответствующего вида работ. При невозможности и/или  нецелесообразности заправки картриджа, Исполнитель должен бесплатно предоставить Заказчику техническое заключение о нецелесообразности заправки картридж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нитель должен гарантировать, что комплектующие, материалы и оборудование, используемые при оказании услуг, соответствуют стандартам, показателям, параметрам и другим требованиям, действующим на территории Российской Федер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нитель осуществляет ремонт принтеров и многофункциональных устройств Заказчика за свой счет, если необходимость ремонта вызвана использованием некачественно заправленного картридж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20" w:right="-1" w:hanging="360"/>
        <w:jc w:val="both"/>
        <w:rPr/>
      </w:pPr>
      <w:r>
        <w:rPr/>
        <w:t xml:space="preserve">Гарантийные обязательства на все заправленные картриджи Исполнитель поддерживает в течение одного месяца, или до полной выработки тонера в соответствии с гарантированным ресурсом печати по количеству копий. В случае обнаружения Заказчиком нерабочих и/или некачественно заправленных картриджей Исполнитель производит за свой счёт замену нерабочих и/или некачественно заправленных картриджей в </w:t>
      </w:r>
      <w:r>
        <w:rPr>
          <w:b/>
        </w:rPr>
        <w:t>течение одного рабочего дня</w:t>
      </w:r>
      <w:r>
        <w:rPr/>
        <w:t>.</w:t>
      </w:r>
    </w:p>
    <w:p>
      <w:pPr>
        <w:pStyle w:val="Normal"/>
        <w:widowControl w:val="false"/>
        <w:suppressAutoHyphens w:val="true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-1" w:hanging="0"/>
        <w:jc w:val="center"/>
        <w:outlineLvl w:val="0"/>
        <w:rPr>
          <w:b/>
          <w:b/>
        </w:rPr>
      </w:pPr>
      <w:r>
        <w:rPr>
          <w:b/>
        </w:rPr>
        <w:t>Особое требование к документам на виды деятельности, связанные с выполнением договора.</w:t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outlineLvl w:val="0"/>
        <w:rPr>
          <w:b/>
          <w:b/>
          <w:i/>
          <w:i/>
        </w:rPr>
      </w:pPr>
      <w:r>
        <w:rPr/>
        <w:t xml:space="preserve">Участник должен иметь свидетельство о допуске к определё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 </w:t>
      </w:r>
      <w:r>
        <w:rPr>
          <w:b/>
          <w:i/>
        </w:rPr>
        <w:t>(работы, которые оказывают влияние на безопасность объектов капитального строительства в техническом задании отсутствуют).</w:t>
      </w:r>
    </w:p>
    <w:p>
      <w:pPr>
        <w:pStyle w:val="Normal"/>
        <w:numPr>
          <w:ilvl w:val="0"/>
          <w:numId w:val="0"/>
        </w:numPr>
        <w:ind w:left="360" w:right="-1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tabs>
          <w:tab w:val="clear" w:pos="1134"/>
        </w:tabs>
        <w:spacing w:before="0" w:after="0"/>
        <w:ind w:left="720" w:hanging="0"/>
        <w:jc w:val="center"/>
        <w:rPr/>
      </w:pPr>
      <w:r>
        <w:rPr>
          <w:sz w:val="24"/>
        </w:rPr>
        <w:t>Требования к сроку действия Заявки Участника.</w:t>
      </w:r>
    </w:p>
    <w:p>
      <w:pPr>
        <w:pStyle w:val="21"/>
        <w:tabs>
          <w:tab w:val="clear" w:pos="1134"/>
        </w:tabs>
        <w:spacing w:before="0" w:after="0"/>
        <w:ind w:left="7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8"/>
        <w:tabs>
          <w:tab w:val="clear" w:pos="1134"/>
        </w:tabs>
        <w:spacing w:lineRule="auto" w:line="240"/>
        <w:ind w:left="720" w:hanging="0"/>
        <w:rPr/>
      </w:pPr>
      <w:bookmarkStart w:id="0" w:name="_Ref56220570"/>
      <w:r>
        <w:rPr>
          <w:sz w:val="24"/>
        </w:rPr>
        <w:t xml:space="preserve">Заявка действительна в течение срока, указанного Участником в письме о подаче  оферты. В любом  случае  этот срок </w:t>
      </w:r>
      <w:r>
        <w:rPr>
          <w:b/>
          <w:i/>
          <w:sz w:val="24"/>
        </w:rPr>
        <w:t xml:space="preserve">не должен быть менее 90 календарных дней </w:t>
      </w:r>
      <w:r>
        <w:rPr>
          <w:sz w:val="24"/>
        </w:rPr>
        <w:t xml:space="preserve">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 Участника.</w:t>
      </w:r>
      <w:bookmarkEnd w:id="0"/>
    </w:p>
    <w:sectPr>
      <w:footerReference w:type="default" r:id="rId2"/>
      <w:type w:val="nextPage"/>
      <w:pgSz w:w="11906" w:h="16838"/>
      <w:pgMar w:left="1418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">
    <w:name w:val="Подподпункт"/>
    <w:basedOn w:val="Style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0">
    <w:name w:val="Пункт Знак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1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01:00Z</dcterms:created>
  <dc:creator>Картылайнен</dc:creator>
  <dc:description/>
  <cp:keywords/>
  <dc:language>en-US</dc:language>
  <cp:lastModifiedBy> Кобец</cp:lastModifiedBy>
  <cp:lastPrinted>2012-01-19T17:02:00Z</cp:lastPrinted>
  <dcterms:modified xsi:type="dcterms:W3CDTF">2012-02-07T04:52:00Z</dcterms:modified>
  <cp:revision>10</cp:revision>
  <dc:subject/>
  <dc:title>Обеспечение огнезащиты кабельных линий на Маткожненской и Палокоргской ГЭС</dc:title>
</cp:coreProperties>
</file>